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ониторинг выполнения комплекса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й округ город  Пыть-Ях на 2010-2015 г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260"/>
        <w:gridCol w:w="1980"/>
        <w:gridCol w:w="1980"/>
        <w:gridCol w:w="509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(целевые показате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мографическ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рименение механизмов стимулирования рождаемости (содействие в предоставлении организационно-правовых и финансовых механизмов помощи в приобретении детского питания, детской одежды и иным условиям,   необходимым для ухода за детьми и их воспитанием; доступность дошкольного образования, консультация, профилак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е  механизмы стимулирования рожд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ый прирост населения за 2014 год составил 579 человек. Родился 791 младенец, что на 1,5% ниже  показателя 2013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по городу Пыть-Ях в полном объеме осуществляет функции по реализации единой государственной политики и нормативному правовому регулированию в соответствии с действующим законодательством (81-ФЗ от 19.05.1995 г., 45-оз от 07.07.2004 г.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Содействие в реализации государственной миграционной политики, в части привлечения иностранных работников  на основе мониторинга потребностей экономики города в специалис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потребностей экономики города в специалистах. Мониторинг привлечения иностранных работни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д использованием квоты на привлечение иностранных рабо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своения квоты не ниже 0,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а работа по освоению квоты ИРС в течение 2014 года. Уровень освоения квоты за 2014 год (370 единиц), организациями, использующими иностранную рабочую силу, по состоянию на 01.01.2015  по данным Департамента труда и занятости населения ХМАО-Югры, составил  82,7 % (306 единиц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работа по рассмотрению заявок работодателей на привлечение ИРС на 2015 год: на заседании рабочей группы по миграции при трехсторонней комиссии по регулированию социально- трудовых отношений согласована квота по 4 предприятиям на 266 единиц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ость и трудовые отнош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действие в организации эффективного использования местных трудовых ресурсов и занятости населения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, 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уровень безработицы не более 1,2%. Еженедельный мониторинг состояния городского рынка труда. Содействие занятости молод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еженедельный мониторинг состояния городского рынка труда, информация направляется в Департамент труда и занятости населения Ханты-Мансийского автономного округа–Югры. Уровень безработицы на 30.12.2014 года составил  0,36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реализации и финансировании за счет округа мероприятий государственной программы «Содействие занятости  населения в ХМАО-Югре на 2014-2020 годы». По состоянию на 31.12.2014 года освоение средств составило 100,0%.  В рамках реализации мероприятий по активной политике занятости для временного трудоустройства граждан  (временные и общественные работы) за 2014 год  трудоустроен 531 человек, в том числе: 431 - лица в возрасте от 14 до 18 лет, 13 - испытывающие трудности в поиске работы, 11 -  выпускники, 76 - трудоустроено на общественные работ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Пыть-Яхский Центр занятости населения» в рамках государственной программы ХМАО-Югры «Содействие занятости населения в ХМАО-Югре на 2014-2020 годы» организует профессиональную ориентацию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стоянию на 31.12.2014 года профессиональное обучение граждан по рабочим профессиям прошли - 61 человек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3 - из числа безработных (из них 3 – инвалид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2 - из числа женщин, осуществляющих уход за детьми в возрасте до 3-х лет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- из числа граждан предпенсионного, пенсионного возраста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дравоохран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(2 раза в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удовлетворенности пациентов медицинским обслужи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труктурных подразделениях БУ ХМАО-Югры «Пыть-Яхская городская больница» проведено анкетирование по опросу удовлетворенности населения качеством медицинской помощи. По результатам анкетирования 68% опрошенных удовлетворены качеством медицинской помощи. В АУ ХМАО-Югры «Пыть-Яхская городская стоматологическая поликлиника» - удовлетворенность пациентов по итогам опроса составила 87%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работка и внедрение стандартов качества в медицински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цинских учреждений на основе разработанных стандартов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в своей работе руководствуются федеральными и региональными порядками и стандартами качества оказания медицинской помощи. В работе  используются приказы Министерства здравоохранения РФ и Департамента здравоохранения ХМАО-Югры, регламентирующие порядок оказания медицинской помощ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осуществляется как учреждениями, так и страховыми компаниями обязательного и добровольного медицинского страхования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31.12.2014 года в БУ ХМАО-Югры «Пыть-Яхская городская больница» укомплектовано 43 рабочих места в амбулаторно-поликлинических подразделениях (86%); скорой медицинской помощи – 13 рабочих мест (86,6%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 ХМАО-Югры «Пыть-Яхская городская стоматологическая поликлиника» компьютеризация рабочих мест составляет 95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Укомплектование кадрами МБУЗ «Городская больниц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Финансирование в рамках переданны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 итогам 2014 года укомплектованность врачами составила: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Пыть-Яхская городская больница»: врачи - 65%, средний медицинский персонал – 81%, принято на работу 6 специалистов (2 терапевта, 2 педиатра, 1 – КДЛ, 1 дерматовенеролог)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разование и наука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овых услуг в системе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 спектр услуг не расширялся. В связи с вводом в эксплуатацию спортивного объекта «Модульная лыжная база», в 4 квартале 2014 года предоставляются  в прокат беговые лыж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9. Укрепление материально-технической базы системы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системы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муниципальной программой "Развитие образования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в муниципальном образовании городской округ город Пыть-Ях на 2014-2020 годы»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на укрепление материально-технической базы системы образования запланированы средства бюджета автономного округа в рамках реализации наказов избирателей депутатам Думы ХМАО-Югры на общую сумму 3 083,1 тыс.руб.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1 360,0 тыс.руб. на приобретение и установку оборудования для игровых площадок МДОАУ д/с «Улыбка», МДОАУ црр–д/с «Аленький цветочек». - 350,0 тыс.руб. на приобретение покрытия для спортивной площадки и его монтаж МДОАУ д/с «Роднич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8,4 тыс.руб. на приобретение кресел для актового зала МБОУ СОШ № 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224,7 тыс.руб. на приобретение музыкальной аппаратуры для МБОУ СОШ № 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650,0 тыс.руб. на приобретение мебели, оборудования, мягкого инвентаря для МДОАУ д/с "Фантазия".</w:t>
            </w:r>
          </w:p>
          <w:p>
            <w:pPr>
              <w:pStyle w:val="31"/>
              <w:spacing w:before="0" w:after="0"/>
              <w:ind w:left="0"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городского бюджета приобретена специализированная мебель в МБОУ СОШ № 1,2,5 и технологическое оборудование для модернизации пищеблока МБОУ СОШ № 2 на общую сумму 2 014,7 тыс.руб.</w:t>
            </w:r>
          </w:p>
        </w:tc>
      </w:tr>
      <w:tr>
        <w:trPr>
          <w:trHeight w:val="37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4.10. Проектирование  и строительство: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/>
            </w:pPr>
            <w:r>
              <w:rPr>
                <w:sz w:val="22"/>
                <w:szCs w:val="22"/>
              </w:rPr>
              <w:t xml:space="preserve">- спортзала СОШ № 2- 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ДТ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адка искусственной травы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и молодежной поли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правление капитального строительств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ртзал МБОУ СОШ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детского твор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искусственной травы 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Объемы и источники финансирования объектов  будут определены после разработки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рамках подписанного соглашения между Департаментом образования и молодежной политики ХМАО-Югры и администрацией города завершены  работы по обустройству спортивной площадки МБОУ СОШ № 1, в том числе по укладке искусственной травы.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22"/>
                <w:szCs w:val="22"/>
              </w:rPr>
              <w:t>Администрацией города передано в оперативное управление МОАУ ДОД «Центр детского творчества» здание общей площадью 2 333,4 кв.м., и строительства здания не требуется.</w:t>
            </w:r>
          </w:p>
          <w:p>
            <w:pPr>
              <w:pStyle w:val="31"/>
              <w:spacing w:before="0" w:after="0"/>
              <w:ind w:left="0"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ектно-изыскательских работ для строительства спортзала МБОУ СОШ № 2 в текущем году не представляется возможным в связи с отсутствием источника финансирова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3. Внедрение новых схем оказания услуг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хемы оказания услуг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и иной приносящей доход деятельност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дошкольных образовательных учреждениях созданы условия по оказанию дополнительных платных образовательных услуг.</w:t>
            </w:r>
          </w:p>
          <w:p>
            <w:pPr>
              <w:pStyle w:val="31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 xml:space="preserve">В рамках муниципальной программы «Социально-экономическое развитие и инвестиции муниципального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образования городской округ город Пыть-Ях на 2014–2020 годы» осуществляется</w:t>
            </w:r>
            <w:r>
              <w:rPr>
                <w:sz w:val="22"/>
                <w:szCs w:val="22"/>
              </w:rPr>
              <w:t xml:space="preserve"> финансовая поддержка субъектов социального предпринимательства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грантовой поддержки социальному предпринимательству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грантовой поддержки на организацию Центра времяпрепровождения детей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социальному предпринимательству на возмещение затрат.</w:t>
            </w:r>
          </w:p>
          <w:p>
            <w:pPr>
              <w:pStyle w:val="31"/>
              <w:spacing w:before="0" w:after="0"/>
              <w:ind w:lef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м предпринимателем Исаевой В.А. организована работа Детского Центра «Тёма» для оказания услуг группы кратковременного пребывания детей ясельного возраста. </w:t>
            </w:r>
          </w:p>
          <w:p>
            <w:pPr>
              <w:pStyle w:val="31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 xml:space="preserve">Проведены 3 встречи с заинтересованными лицами по содействию в организации деятельности на территории города. С индивидуальным предпринимателем Мироновой Д.А. ведется работа по заключению соглашения о совместной деятельности и предоставлению в аренду нежилого помещения. </w:t>
            </w:r>
          </w:p>
        </w:tc>
      </w:tr>
      <w:tr>
        <w:trPr>
          <w:trHeight w:val="5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освещение мероприятий деятельности Департамента образования и молодежной политики и подведомственных образовательных учреждений проводилось посредством телевидения – 28 видеосюжетов, размещения информации на сайте Департамент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ko.mmc-pytyach.org/news.php</w:t>
              </w:r>
            </w:hyperlink>
            <w:r>
              <w:rPr>
                <w:sz w:val="22"/>
                <w:szCs w:val="22"/>
              </w:rPr>
              <w:t>, на сайтах образовательных учреждений (обновление информации на сайтах не реже 1 раза в неделю). В рамках заключенного договора на сумму 90,0 тыс.руб. с МАУ ТРК «Пыть-Яхинформ» (от 03.10.2014 № 134) подготовлен фильм о муниципальной системе образования, обеспечен выход в эфир ко дню Учителя. Оказаны иные и информационные услуг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7,8 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Жилищная политика</w:t>
            </w:r>
          </w:p>
        </w:tc>
      </w:tr>
      <w:tr>
        <w:trPr>
          <w:trHeight w:val="28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 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Думы о внесении изменений в Генеральный план, 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емлепользования и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муниципального контракта с ООО «ГРАД-Информ» завершены работы по разработке проекта внесения изменений в генеральный план города Пыть-Яха. Проект документа территориального планирования прошел процедуру согласования: получено Сводное заключение заместителя Губернатора ХМАО-Югры Д.В. Шаповала (исх. от 22.09.2014 № ДШ-18-287). </w:t>
            </w:r>
          </w:p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Думы города от 30.09.2014 № 279  внесены изменения в действующую редакцию Правил землепользования и застройки  города Пыть-Ях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Разработка  цветовых решений центральных улиц, малых архитектурных форм детских площадок по микрорайонам города 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территориального разви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г. Пыть-Яха об утверждении цветовых ре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средств городского бюдже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цветовые решения по объектам в рамках ведомственной целевой программы «Благоустройство города Пыть-Яха на 2014-2016 годы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лица Святослава Федорова, путем фотомонтажа (размещение вазонов, ограждений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мориальные пилоны с подсветкой и праздничное оформление аллеи ветеранов к 70-летию ВОВ (5 мкр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смотрены эскизные решения фасадов строящихся объектов жилищного строительства и объектов общественно-деловой застройк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истральные сети ТВС ул. С.Урусова в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мкр. Черемушки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 6а «Вертолет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8 «Гор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2КТПБ 630/6/0,4 кВ с кабельной  линией 6 кВ в  мкр. «Пионерный» г.Пыть-Ях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вневая канализация на территории мкр.№ 3, ул.Р.Кузоваткина- С.Федорова – С.Ур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Комплексная схема ливневой канализац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10/10 от 14.10.10</w:t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17/10 от 23.11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61/11 от 26.12.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308000-120/10 от 03.12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ы в эксплуатацию  №ru86308000-182/12 от 30.08.201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4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4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инвестиционной  программой ОАО «ЮТЭК-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в 2014 год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Реформирование и модернизация ЖКХ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 МКУ «Управление капитального строительства г. 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нженерных сетей и сооружений 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6 363,48 тыс. руб. финансирование за счет средств городского и окружного бюджетов, привлеченных средст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18,0  тыс.руб.</w:t>
            </w:r>
          </w:p>
        </w:tc>
      </w:tr>
      <w:tr>
        <w:trPr>
          <w:trHeight w:val="19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Строительство и модернизация объектов общей инфраструктуры города (Таблица 2)</w:t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(по направлениям) МКУ «Управление капитального строительства г. Пыть-Ях»; Отдел территориального развит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 – д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 (Таблица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316 031,00 тыс.руб. средства окружного и местного бюджетов, средства инвесторов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123 249,7 </w:t>
            </w:r>
            <w:r>
              <w:rPr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совершенствованию элементов улично-дорожной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 финансирования будут определены после изготовления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муниципальной программы «Развитие транспортной системы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униципального образования городской округ город Пыть-Ях на 2014 – 2020 годы»</w:t>
              </w:r>
            </w:hyperlink>
            <w:r>
              <w:rPr>
                <w:sz w:val="22"/>
                <w:szCs w:val="22"/>
              </w:rPr>
              <w:t xml:space="preserve"> произведен ямочный ремонт общей площадью 1551 кв.м.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ремонт улиц С.Федорова, Магистральная, Центральная, 7 мкр. на общую сумму 22 649,0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города Пыть-Ях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озеленение  города (высадка цветочных композиций, высадка деревьев) выставление топиарных форм в скверах и парках; ведутся плановые работы по ремонту и содержанию МАФ на детских игровых площадках, на общую сумму 16 998,2 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анного мероприятия в рамках реализации муниципальной программы «Обеспечение доступным и комфортным жильем жителей МО ГО г. Пыть-Ях на 2014-2020 года», с обеспечением финансирования запланировано на 2015 год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конструкции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муниципальной программы «Доступная среда в муниципальном образовании городской округ город Пыть-Ях на 2014-2020 годы» выполнены строительно-монтажные работы по устройству раздвижных автоматических дверей в здании администрации города Пыть-Ях для обеспечения доступа маломобильных групп на сумму 398,2 т.р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шений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территориального разви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ведомственной целевой программы «Благоустройство города Пыть-Яха на 2014-2016 годы» осуществлена поэтапная разработка цветовой концепции улиц города: ул. Центральная, ул.Св. Федоро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праздничное оформление флагами расцвечивания, установлена флаговая композиция, выполнено подключение и содержание на общую сумму 196,1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их 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целях обеспечения документацией территориального и градостроительного планирования, в рамках заключенных муниципальных контрактов, утверждены проекты планировки и межевания следующих микрорайонов: мкр. № 1 «Центральный»; мкр. № 6 «Пионерный»; мкр. № 9 «Черемушки»; внесение изменений в проект планировки и межевания мкр. № 2а (распоряжения от 12.03.2014 №№ 38-па, 39-па, 40-па, 41-па)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рамках реализации мероприятий муниципальной программы «Обеспечение доступным и комфортным жильем жителей МО ГО г. Пыть-Ях на 2014-2020 года» завершены работы по разработке проектов планировки и межевания по 2-м планировочным территориям: мкр. № 3 «Кедровый» и мкр. № 10 «Мамонтово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 за счет средств городского и окружного бюджетов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проведена ценовая экспертиза проектно-сметной документации объекта «Физкультурный спортивный комплекс с ледовой ареной в 1 мкр. г.Пыть-Ях»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4 год мероприятия не проводились ввиду отсутствия источника финансир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капитального строительства города Пыть-Яха»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и дорог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межмуниципального полигона  финансируется из средств автономного округа в рамках  Адресной инвестиционной программы Ханты-Мансийского автономного округа – Югры на 2014 год и на плановый период 2015 и 2016 годов, утвержденной постановлением Правительства ХМАО-Югры от 13.12.2013 № 542-п. </w:t>
            </w:r>
          </w:p>
        </w:tc>
      </w:tr>
      <w:tr>
        <w:trPr>
          <w:trHeight w:val="6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 Реализация мероприятий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гражданской обороне и чрезвычайным ситу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соответствии с постановлением от 10.07.2012  № 151-па «О порядке формирования и использования резервов финансовых и материальных ресурсов для ликвидации чрезвычайных ситуаций на территории города Пыть-Ях»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4 год проведены мероприятия на общую сумму 2 316,2 тыс.руб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готовление информационных памяток, буклетов и брошюр - 10700 ш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ение работ по замене, обслуживанию, содержанию и ремонту наружных источников противопожарного водоснаб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готовление и трансляция двух информационных роликов на противопожарную тематику в эфире ТРК «Пыть-Яхинформ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ение работ по изготовлению памяток на противопожарную тематику в количестве 4 900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держание 6 единиц минерализованных полос и противопожарных разрыв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ение безопасности граждан в зоне отдыха 5 мкр., охрана их жизни и здоровья, создание общественных спасательных пос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лабораторные исследования воды и песка в зоне отдыха 5 мкр. г.Пыть-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должностных лиц и специалистов уполномоченных на решение задач в области ГО и Ч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о имущество гражданской обороны, а также средства индивидуальной защит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1 225,4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ультура</w:t>
            </w:r>
          </w:p>
        </w:tc>
      </w:tr>
      <w:tr>
        <w:trPr>
          <w:trHeight w:val="1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Создание реестра творческих коллективов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ая база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аспоряжение  администрации города от 21.11.2014 № 2990-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б  утверждении  реестра  творческих  коллективов города Пыть-Яха». В реестре учтено 103 творческого коллектива. 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Укрепление материально-техническ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муниципальной программы «Развитие культуры и туризма в муниципальном образовании городской округ город Пыть-Ях на 2014-2020 годы» проведено укрепление материально-технической базы объектов культуры и искусства на общую сумму 4 111,95 тыс. руб. </w:t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Организация мероприятий по освещению деятельности сферы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4 году в рамках муниципальной программы «Развитие культуры и  туризма в  муниципальном  образовании городской  округ  город Пыть-Ях  на 2014-2020 годы» на освещение деятельности сферы культуры в СМИ направлено 397 тыс. рубле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еженедельное размещение плана  мероприятий  учреждений  культуры  и  искусства  в телевизионной программе новостей «Наше  время»;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еженедельное размещение информации  о  проводимых   и  проведенных мероприятиях  на  официальном  сайте  администрации города Пыть-Ях(158 ед.)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ежемесячное размещение в городском вестнике «Новая  Северная  газета» информации  о текущих  мероприятиях (204 объявления, 46  информационных материалов, 39 статей о культуре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еженедельное  размещение информации  о  планируемых  мероприятиях  на рекламных  щитах  города, на сайтах  учреждений  культуры  и  искусства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 40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 733,78тыс. руб. (99,5% )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лодежн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sz w:val="22"/>
                <w:szCs w:val="22"/>
              </w:rPr>
              <w:t>7.1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ьная база данных (обновление  ежемесячн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был обновлен Реестр детских и молодежных общественных объединений г. Пыть-Ях, в котором учтено 1 молодежное объединение - «Твой шанс» МБУ Центр «Современник»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5. Укрепление материально-технической базы учреждений молодежной поли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учреждений молодеж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ТБ учреждений молодежной политики осуществляется  за счет средств поступающих от предпринимательской деятельности и  средств местного бюдже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МАУ АЦ «Дельфин» за счет средств, поступивших от предпринимательской деятельности приобретены кардиотренажеры на сумму 800,0 тыс.руб., а так же произведен ремонт 2 тренажерных залов, 1 душевой и 1 раздевалки на сумму 405,5 тыс.руб., приобретены баннеры – 14,3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У ГЛБ «Северное сияние» приобретен спортинвентарь, мягкий инвентарь, электротовары на общую сумму 103,3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Организация мероприятий по освещению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Молодежь Югры» муниципальной программы «Развитие образования в муниципальном образовании городской округ город Пыть-Ях на 2014-2020 годы» предусмотрено финансирование рекламно-информационных  услуг МБУ Центр «Современник» в размере 100,0 тыс.руб. (изготовлен баннер, стоимостью 23,1 тыс.руб., с логотипом летней оздоровительной кампании 2014 года, на 76,9 тыс.руб. заключен договор с МАУ ТРК "Пыть-Яхинформ» на оказание информационных услуг (бегущая строка, рубрика «Полезная информация», новостная лента о деятельности центра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 414,05 тыс.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физкультур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  в период проведения   соревнований различного уровня, в периоды проведения соревнований 10 тренеров – преподавателей  (2 тренера по лыжным гонкам, 5 тренеров - преподавателей по вольной борьбе, 1 тренер по дзюдо, 2 тренера по айкидо) прошли обучающие семинары среди тренеров и судей по спорту по повышению квалификации и обмену опытом работы.</w:t>
            </w:r>
          </w:p>
        </w:tc>
      </w:tr>
      <w:tr>
        <w:trPr>
          <w:trHeight w:val="36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4 год  учреждением МАУ «Спортивный комплекс» организована работа проката спортивного инвентаря и оборудования: прейскурант цен размещён на официальном сайте администрации города Пыть-Ях, в афише газеты «Новая северная газета». В рамках реализации муниципальной программы  «Развитие  физической культуры и спорта  в муниципальном образовании городской округ город Пыть-Ях на 2014-2020 годы» за 2014 год финансирование по данному мероприятию не поступало, в связи изменением  лимитов бюджетных обязательств и сокращением расходов по Государственной программе  «Развитие  физической культуры и спорта  в ХМАО-Югре на 2014-2020 годы», выделение средств из бюджета ХМАО-Югры в текущем году не планируется (информационное  письмо Департамента Физической культуры и спорта ХМАО-Югры №19-1151   от 07.04.2014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 о деятельности учреждений физической культуры и спорта  размещена  в каталоге спортивных объектов ХМАО-Югры на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rossportreestr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а также на официальном сайте администрации города www.adm.gov86.org в разделе  «Муниципальные учреждения».</w:t>
              <w:br/>
              <w:t>Информация  о предоставлении муниципальных услуг  учреждениями  размещена на официальном сайте администрации города www.adm.gov86.org в разделе  «Административные регламенты». За 2014 год было опубликовано 26 статей  в «Новой северной газете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 «Развитие  физической культуры и спорта в муниципальном образовании городской округ г. Пыть-Ях на 2014-2020 годы» финансирование на рекламно-информационные  услуги  исполнение составило – 100,0 тыс.рублей по МАУ «Спортивный комплекс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Формирование у населения потребности в здоровом образе жизни и повышения интереса к занятиям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жителей города систематически занимающихся физической культурой и спортом  (% от численности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4 год охват жителей города систематически занимающихся физической культурой и спортом составило 10 215   человек (24 ,9% от численности населения)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4 780,8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храна общественного поряд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Организация работы горячих линий,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х 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олодежной политике Департамента образования и молодежной политики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 (ЕД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рячей линии и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 обращения на телефон горячей линии не поступ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телефон доверия» в дежурной части ОМВД России по г.Пыть-Ях, для свободного поступления обращения граждан по всем интересующим вопросам за 2014 год  поступило 92 обра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Центр профилактики употребления психоактивных веществ среди детей и молодежи «Современник» проведено 1 268  консультаций по оказанию психологической помощи по «Телефону доверия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 раз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Центр профилактики употребления психоактивных веществ среди детей и молодежи «Современник» совместно с волонтерами молодежного объединения «Твой шанс» приняли участие в 30 различных мероприятиях: проводились беседы на тему антинаркотической агитации, раздавались буклеты. Охват мероприятиями составил  более 600 челове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sz w:val="22"/>
                <w:szCs w:val="22"/>
                <w:shd w:fill="FFFFFF" w:val="clear"/>
              </w:rPr>
              <w:t xml:space="preserve">В период с 12 февраля по 21 февраля 2014 года в МАУК «КДЦ» прошла антинаркотическая окружная передвижная выставка под названием «Молодёжь 21 века против наркотиков», с целью пропаганды здорового образа жизни и формирования у подрастающего поколения негативного отношения к вредным привычкам. </w:t>
            </w:r>
            <w:r>
              <w:rPr>
                <w:sz w:val="22"/>
                <w:szCs w:val="22"/>
              </w:rPr>
              <w:t>В выставке участвовали 500 человек.</w:t>
            </w:r>
            <w:r>
              <w:rPr>
                <w:bCs/>
                <w:sz w:val="22"/>
                <w:szCs w:val="22"/>
              </w:rPr>
              <w:t xml:space="preserve"> Проведены в общеобразовательных школах и дворовых клубах города в течение 2014г мероприятия</w:t>
            </w:r>
            <w:r>
              <w:rPr>
                <w:sz w:val="22"/>
                <w:szCs w:val="22"/>
              </w:rPr>
              <w:t xml:space="preserve"> по пропаганде здорового образа жизни, информированию детей о пагубном влиянии вредных привычек, обучению способам отказа от употребления  психоактивных веществ</w:t>
            </w:r>
            <w:r>
              <w:rPr>
                <w:bCs/>
                <w:sz w:val="22"/>
                <w:szCs w:val="22"/>
              </w:rPr>
              <w:t xml:space="preserve"> с общим охватом слушателей 2 643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с элементами игры «Не начинай не, привыкай» - 248 человек. Занятие с элементами тренинга  «Вредные напитки» - 350 челов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оведения тренингов подросткам были выданы 540 флеш-накопителей с профилактической информацией и социальной реклам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гры-конкурса получили  в качестве поощрительных призов 60 компьютерных колоно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учшие работы участников конкурса социальной антинаркотической рекламы были награждены компьютерной техникой (клавиатуры, мыши, наушники, колонки).</w:t>
            </w:r>
          </w:p>
          <w:p>
            <w:pPr>
              <w:pStyle w:val="Style25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акция «Это надо знать» в ходе которой распространены листовки на тему «Жизнь прекрасна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в количестве 1000 штук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 Организация видеонаблюдения в город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идеонаблюдения в город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3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рамках муниципальной программы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»</w:t>
              </w:r>
            </w:hyperlink>
            <w:r>
              <w:rPr>
                <w:sz w:val="22"/>
                <w:szCs w:val="22"/>
              </w:rPr>
              <w:t xml:space="preserve"> по состоянию на 31.12.2014 г.</w:t>
            </w:r>
            <w:r>
              <w:rPr>
                <w:bCs/>
                <w:sz w:val="22"/>
                <w:szCs w:val="22"/>
              </w:rPr>
              <w:t xml:space="preserve"> проведена работа по  линии безопасности дорожного движения: </w:t>
            </w:r>
          </w:p>
          <w:p>
            <w:pPr>
              <w:pStyle w:val="Normal"/>
              <w:ind w:firstLine="2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обретение и поставка конвертовальной машины для конвертования и рассылки постановлений за нарушение ПДД на сумму           1 278,9 тыс. руб. (1 134,6 тыс. руб. - окружной бюджет, 144,3 тыс. руб. -  местный бюджет). В настоящее время готовятся документы на оплату контракта на общую сумму 753,99 тыс.руб.;</w:t>
            </w:r>
          </w:p>
          <w:p>
            <w:pPr>
              <w:pStyle w:val="Normal"/>
              <w:ind w:firstLine="2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ащение и организация защищённого межсетевого взаимодействия систем фото- видеофиксации ОМВД России по г. Пыть-Ях с сегментом интегрированной мультисервисной телекоммуникационной системы МВД России на сумму 1 681,9 тыс. руб. (1 134,6 тыс. руб. – окружной бюджет, 547,3 тыс. руб. – местный бюджет). Готовится контракт с победителем аукциона;</w:t>
            </w:r>
          </w:p>
          <w:p>
            <w:pPr>
              <w:pStyle w:val="Normal"/>
              <w:ind w:firstLine="2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информирование населения о необходимости соблюдения правил дорожного движения. Выполнение мероприятия запланировано после приобретения и запуска в работу конвертовальной машины в 4 квартале 2014 года. В настоящее время готовится заключение договора на приобретение конвертов и объявление котировок на марки.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ия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78,9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оздание благоприятного инвестиционного клима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Разработка Плана мероприятий по инвестиционной привлекательност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</w:t>
            </w:r>
          </w:p>
          <w:p>
            <w:pPr>
              <w:pStyle w:val="HTML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 по инвестиционной привлекательност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 города от 15.03.2013 №536-ра утвержден План мероприятий по повышению инвестиционной привлекательности муниципального образования городской округ город Пыть-Ях на 2013-3015 годы, размещен на официальном сайте администрации города в разделе «Инвестиционная деятельность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Обеспечение инвесторов информационной поддержкой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</w:t>
            </w:r>
          </w:p>
          <w:p>
            <w:pPr>
              <w:pStyle w:val="HTML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для инвесторов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администрации города в разделе «Инвестиционная деятельность» размещена вся необходимая информация для инвесторов. Кроме того, в течение отчетного периода 2014 года в других разделах сайта, а также в «ленте новостей» размещались информационные материалы, связанные с поддержкой малого и среднего предпринимательства, информация о проведении аукционов на земельные участки, общая информация о социально-экономическом развитии города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Информатизац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 Развитие функциональных возможностей официального сайта муниципального образования городской округ город  Пыть-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открытость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 Пыть-Ях  работает  в постоянном режиме, в соответствии с постановлением администрации города от 26.12.2009г. № 311-па «Об обеспеченности доступа к информации  о деятельности Администрации города Пыть-Яха». На постоянной основе проводятся работы по наполнению контентом и модернизации как самой структуры сайта, так и сервисов взаимодействия с гражданам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Внедрение элементов электро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делами, отраслевые подразделения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отдельных муниципальных услуг в электронном вид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целью электронного межведомственного взаимодействия с федеральными органами исполнительной власти, на рабочих местах ответственных сотрудников администрации города полноценно функционируют 16 рабочих мест СМЭВ. Были получены и установлены ЭЦП органа власти и пользователей СМЭВ, получены и установлены технологические сертификаты СИР.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Возможность получения гражданами государственных и муниципальных услуг в комфортных условиях в режиме «одного окна» обеспечивает МБУ «МФЦ города Пыть-Яха» </w:t>
            </w:r>
            <w:r>
              <w:rPr>
                <w:sz w:val="22"/>
                <w:szCs w:val="22"/>
              </w:rPr>
              <w:t>Количество предоставляемых услуг составляет 94 единицы (в т.ч. муниципальных - 21 единица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отраслевые структуры администрац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телекоммуникацион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серверное оборудование на сумму 709,800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о оборудование на 2 369,0 тыс.руб. для администрации города. Техническое сопровождение автоматизированных систем на сумму 1 933,3 тыс.рублей. Модернизация комплекса </w:t>
            </w:r>
            <w:r>
              <w:rPr>
                <w:sz w:val="22"/>
                <w:szCs w:val="22"/>
                <w:lang w:val="en-US"/>
              </w:rPr>
              <w:t>SAUMI</w:t>
            </w:r>
            <w:r>
              <w:rPr>
                <w:sz w:val="22"/>
                <w:szCs w:val="22"/>
              </w:rPr>
              <w:t xml:space="preserve"> УМИ 128,3 тыс.рублей. Приобретение ЭЦП 8,0 тыс.рублей. Модернизация электронного документооборота до СЭД3 597,0 тыс.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к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 в области ИКТ на специализированных курсах не проводилось в связи  с перенесением финансирования на другие приоритетные направления по данной программе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 745,4 тыс.рублей 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 Охрана окружающей сре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2. Организация регулярных месячников по благоустройству и санитарной очистке города - акция «Чистый гор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о и подготовлено распоряжение по организации и проведению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Международной акции «Спасти и сохранить» от 14.05.2014 № 1010-ра, в рамках проведено 6 общегородских  субботников «Чистый город» на проведение субботников было потрачено  31,2 тыс. руб.,  объем убранного мусора составляет 462,45 м3; площадь очищенной территории составляет  17778,9 м 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ТРК «Пыть-Яхинформ» выпущено 5 видеосюжетов (субботники, посадка саженцев, открытие акции, стоянка на газонах) и изготовлено 3 статичных баннера о проводимых конкурсах. На официальном сайте опубликованы 4 заметки  о  проводимых мероприятиях. Также информация об административном наказании за загрязнение окружающей среды транслируется на экранах в 2 мкр. и 3 мкр. По итогам конкурса «Самый благоустроенный город, поселок, село ХМАО-Югры» г.Пыть-Ях занял 3 место п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 «Муниципальное образование (городской округ) численностью населения до 50 тыс. человек», получена денежная премия в размере 356,3 тыс.рублей. Информирование населения об административном наказании за загрязнение окружающей среды на светодиодном экране в 2мкр. и 3 мкр.  с мая по сентябрь 2014 года. На МАУ ТРК «Пыть-Яхинформ» вышли 2 сюжета по стоянке автотранспорта на газонах, 2 сюжета в рамках акции «Спасти и сохранить» и 2 информационных стационарных баннера, 2 статьи на официальном сайте администрации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мероприятиями 20%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акции «Спасти и сохранить» проведены книжные выставки, игровые программы, викторины, конкурсы рисунков, фотоконкурс, охвачено мероприятиями 32% детей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ется реестр несанкционированных свалок, заключено 5 муниципальных контрактов на ликвидацию несанкционированных свалок на территории города на общую сумму 457,5 тыс. руб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ероприятия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лено и разработано распоряжение по организации и проведению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Международной акции «Спасти и сохранить» от 14.05.2014 № 1010-ра, в рамках акции проведены викторины, игровые программы, конкурс детского рисунка «Зеленый автобус», фотоконкурс «Природа в объективе», конкурс «Лучшая клумба», проведены субботники «Чистый город». В рамках акции высажена сосновая аллея в сквере «Часовня» 2 мкр., всего по городу высажено 800 саженцев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45,0 тыс.руб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мероприят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Разработка прогнозного плана приватизации муниципального имущества на очередной финансовый год и плановый период с предоставлением финансово-экономического об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план приватизации муниципального имущества на очередной финансовый год и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твержден решением Думы города Пыть-Яха от   09.12.2013г. № 238 прогнозный план приватизации муниципального имущества на 2014 год и плановый период 2015 и 2016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на 2014 год и плановый период 2015-2016 годов планировалось приватизировать в 2014 году 11 ед. имущества на сумму 5590,0 тыс. руб., фактически по результатам 4-х аукционов (22.05.2014, 02.07.2014, 03.09.2014, 10.12.2014) по продаже муниципального имущества и по продаже имущества посредством публичного предложения (15.12.2014г.), заключено 3 договора купли-продажи на 2 объекта недвижимого имущества и  1 транспортное средство на сумму  2 278,3 тыс. ру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6 ед. имущества аукционы не состоялись ввиду отсутствия зая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реализации Федерального закон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 от 22.07.2008 № 159-ФЗ продано имущества в кол-ве 1 ед. на сумму  2511,0 тыс. руб. с рассрочкой на 5 лет, поступило в 2014г -43,0 тыс. руб. 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ложенных средств на предпродажную подготовку составил 58,0 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8 309,1 тыс.  рублей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на территории города с 01.01.2014 года прекращена деятельность целевых программ, реализуются муниципальные программ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формирование и модернизация ЖК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880</wp:posOffset>
                </wp:positionH>
                <wp:positionV relativeFrom="paragraph">
                  <wp:posOffset>69215</wp:posOffset>
                </wp:positionV>
                <wp:extent cx="9601200" cy="461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61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580"/>
                              <w:gridCol w:w="1620"/>
                              <w:gridCol w:w="1800"/>
                              <w:gridCol w:w="1620"/>
                              <w:gridCol w:w="1260"/>
                              <w:gridCol w:w="259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еское исполнение 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 – 1 (2 очеред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 17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 41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конструкция объекта осуществляется в рамках Адресной инвестиционной программы ХМАО - Югры на 2015 год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объекта -53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КОС -7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женерное обеспечение  мкр. индивид. Застройки «Черемушки»  - поселок  Набережны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 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 2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ется работа по корректировке проектной и рабочей документ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конструкция водовода от ВОС-3 до станции 3 подъема «Волна-8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 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 – 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троительство подводящих сетей водоснабжения внутри микрорайонов до границ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9 2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ие источника финансиров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916 363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 41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363.55pt;mso-wrap-distance-left:9pt;mso-wrap-distance-right:9pt;mso-wrap-distance-top:0pt;mso-wrap-distance-bottom:0pt;margin-top:5.45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1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580"/>
                        <w:gridCol w:w="1620"/>
                        <w:gridCol w:w="1800"/>
                        <w:gridCol w:w="1620"/>
                        <w:gridCol w:w="1260"/>
                        <w:gridCol w:w="2592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вания (тыс.руб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еское исполнение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 – 1 (2 очеред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 17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 41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конструкция объекта осуществляется в рамках Адресной инвестиционной программы ХМАО - Югры на 2015 год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объекта -53%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КОС -7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женерное обеспечение  мкр. индивид. Застройки «Черемушки»  - поселок  Набережны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 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-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 2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ется работа по корректировке проектной и рабочей документации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конструкция водовода от ВОС-3 до станции 3 подъема «Волна-8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 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 – 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троительство подводящих сетей водоснабжения внутри микрорайонов до границ земельных участк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9 2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.Б.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ие источника финансирования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916 363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 41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оительство и модернизация объектов общей инфраструктуры г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2"/>
        <w:gridCol w:w="1620"/>
        <w:gridCol w:w="1800"/>
        <w:gridCol w:w="1620"/>
        <w:gridCol w:w="1260"/>
        <w:gridCol w:w="2550"/>
      </w:tblGrid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з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ГДК «Ро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бъекта осуществляется в рамках Адресной инвестиционной программы ХМАО-Югры на 2015 г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объекта -60%.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Культурный комплекс. Библиотека, краеведческий музей» в 4 м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2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ввод объекта в эксплуатацию №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8630800-249-14 от 08.10.2014г.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рнолыжной базы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спортивный комплекс с ледовой ареной в 1 мкр.г.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4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. Объект  включён в Соглашение о   финансировании строительства за счет средств ОАО «НК «Роснефть»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спортивно-игровые  площадки с наливным покрытием в количестве 7 ед. (1 мкр.,2А мкр., 3 мкр., 5 мк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 источника финансирования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хирургического корпуса под городскую поликлинику в микрорайоне № 2, дом 16а в г.Пыть-Я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4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ввод объекта в эксплуатацию №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86308000-255-14 от 14.11.2014г. 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помещения пищеблока под лабораторию клинической иммунологии и профилактики 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 (Полномочия субъекта РФ)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базы МСД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ные средств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ый комплекс «Нечаянная радость» (2 очеред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 –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ждепо на 6 авто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– 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ие источника финансирования </w:t>
            </w:r>
          </w:p>
        </w:tc>
      </w:tr>
      <w:tr>
        <w:trPr>
          <w:trHeight w:val="6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в 3 микрорайоне (вто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– М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сточника финансир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10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в мкр. «Г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 929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Д – М.Б.,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11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Д – М.Б., </w:t>
            </w:r>
            <w:r>
              <w:rPr>
                <w:sz w:val="18"/>
                <w:szCs w:val="18"/>
              </w:rPr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сточника финансир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в рамках ГЧП</w:t>
            </w:r>
          </w:p>
        </w:tc>
      </w:tr>
      <w:tr>
        <w:trPr>
          <w:trHeight w:val="8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сквера с городским фонт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ешение на ввод от 01.10.2013г. №ru86308000-221-13. </w:t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3 2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 2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orient="landscape" w:w="16838" w:h="11906"/>
      <w:pgMar w:left="567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 Fixed" w:hAnsi="Simplified Arabic Fixed" w:cs="Simplified Arabic Fix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бычный + 14 пт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Heading9Char">
    <w:name w:val="Heading 9 Char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TitleChar">
    <w:name w:val="Title Char"/>
    <w:basedOn w:val="Style9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basedOn w:val="Style9"/>
    <w:qFormat/>
    <w:rPr>
      <w:sz w:val="24"/>
      <w:szCs w:val="24"/>
      <w:lang w:val="ru-RU" w:bidi="ar-SA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9"/>
    <w:qFormat/>
    <w:rPr>
      <w:sz w:val="24"/>
      <w:szCs w:val="24"/>
      <w:lang w:val="ru-RU" w:bidi="ar-SA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BodyTextIndent3Char">
    <w:name w:val="Body Text Indent 3 Char"/>
    <w:basedOn w:val="Style9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примечания"/>
    <w:basedOn w:val="Normal"/>
    <w:qFormat/>
    <w:pPr>
      <w:spacing w:before="0" w:after="60"/>
      <w:ind w:firstLine="720"/>
      <w:jc w:val="both"/>
    </w:pPr>
    <w:rPr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  <w:ind w:firstLine="7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562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01"/>
      <w:ind w:firstLine="720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01"/>
      <w:ind w:firstLine="350"/>
      <w:jc w:val="both"/>
    </w:pPr>
    <w:rPr/>
  </w:style>
  <w:style w:type="paragraph" w:styleId="1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100pa_05052014.zip" TargetMode="External"/><Relationship Id="rId3" Type="http://schemas.openxmlformats.org/officeDocument/2006/relationships/hyperlink" Target="http://ko.mmc-pytyach.org/news.php" TargetMode="External"/><Relationship Id="rId4" Type="http://schemas.openxmlformats.org/officeDocument/2006/relationships/hyperlink" Target="http://adm.gov86.org/181pa_22072014.zip" TargetMode="External"/><Relationship Id="rId5" Type="http://schemas.openxmlformats.org/officeDocument/2006/relationships/hyperlink" Target="http://www.rossportreestr.ru/" TargetMode="External"/><Relationship Id="rId6" Type="http://schemas.openxmlformats.org/officeDocument/2006/relationships/hyperlink" Target="http://adm.gov86.org/56pa_24032014.zip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1:00Z</dcterms:created>
  <dc:creator>duma</dc:creator>
  <dc:description/>
  <cp:keywords/>
  <dc:language>en-US</dc:language>
  <cp:lastModifiedBy>BorcovaLA</cp:lastModifiedBy>
  <cp:lastPrinted>2015-03-16T17:00:00Z</cp:lastPrinted>
  <dcterms:modified xsi:type="dcterms:W3CDTF">2015-03-16T12:01:00Z</dcterms:modified>
  <cp:revision>373</cp:revision>
  <dc:subject/>
  <dc:title>ДУМА ХАНТЫ-МАНСИЙСКОГО АВТОНОМНОГО ОКРУГА</dc:title>
</cp:coreProperties>
</file>